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3960"/>
        <w:gridCol w:w="360"/>
        <w:gridCol w:w="360"/>
        <w:gridCol w:w="360"/>
        <w:gridCol w:w="360"/>
        <w:gridCol w:w="3600"/>
        <w:gridCol w:w="3060"/>
      </w:tblGrid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ndergarten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 Practic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udents will be able to demonstrate the following practices at the cognitive level of this gra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k questions and define problem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velop and use mode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lan and carry out investiga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nalyze and interpret da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se mathematics and computational think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 explanations and design solu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ngage in argument from evide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tain, evaluate, and communicate information.</w:t>
            </w:r>
          </w:p>
        </w:tc>
      </w:tr>
      <w:tr>
        <w:trPr>
          <w:trHeight w:val="612" w:hRule="atLeast"/>
        </w:trPr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Physical Science (P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</w:rPr>
              <w:t>Topic: Earth and Human Activity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erformance Expectations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PS2-1.  Plan and conduct an investigation to compare the effects of different strengths or different directions of pushes and pulls on the motion of an objec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can describe the effects of pushing and pulling on the motion of an objec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ush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l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Collide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erformance Expectations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>
          <w:trHeight w:val="5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-PS2-2. Analyze data to determine if a design solution works as intended to change the speed or direction of an object with a push or a pul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tell how a push or pull changes how fast an object mov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s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l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tell how a push or pull changes the direction an object mov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Weather and Climate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erformance Expectations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PS3-1. Make observations to determine the effect of sunlight on Earth’s surface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</w:rPr>
              <w:t xml:space="preserve">I can describe the effect the sunlight has on Earth’ surface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l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Cooling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t>K-PS3-2. Use tools and materials to design and build a structure that will reduce the warming effect of sunlight on an are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design a tool that will shade a surface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nligh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at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ol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os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construct a tool to make shade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explain the effect shade has on a surface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Earth and Space Science (ESS)</w:t>
            </w:r>
          </w:p>
          <w:p>
            <w:pPr>
              <w:pStyle w:val="Normal"/>
              <w:rPr/>
            </w:pPr>
            <w:r>
              <w:rPr>
                <w:b/>
              </w:rPr>
              <w:t>Topic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>: Interdependent Relationships in Ecosystems: Animals, Plants, and Their Environment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erformance Expectations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-ESS2-2. Construct an argument supported by evidence for how plants and animals (including humans) can change the environment to meet their need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 can explain how plants and animals (including humans) can change their environments to meet their needs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im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viron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vironmental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lution (air, water, land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ESS3-1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Use a model to represent the relationship between the needs of different plants or animals (including humans) and the places they liv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can show the relationships between plants and animals and the places they liv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im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viron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cosyste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t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i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ural Resourc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ESS3-3. Communicate solutions that will reduce the impact of humans on the land, water, air, and/or other living things in the local environ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can explain ways that I can help our environment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viron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t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i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ur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u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cycle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Weather and Clim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erformance Expectations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ESS2-1. Use and share observations of local weather conditions to describe patterns over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 can describe patterns of local weather over time</w:t>
            </w:r>
            <w:r>
              <w:rPr/>
              <w:t xml:space="preserve">.  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eather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limat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eathe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cipi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Temperature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t>K-ESS3-2. Ask questions to obtain information about the purpose of weather forecasting to prepare for, and respond to, severe weath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ask questions to learn what the weather will be. 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eathe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im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ath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ecast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ver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ath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epar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Respond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prepare for severe wea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Life Science (L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: Interdependent Relationships in Ecosystems: Animals, Plants, and Their Environment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erformance Expectations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-LS1-1. Use observations to describe patterns of what plants and animals (including humans) need to surviv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can identify what plants and animals (including humans) need to surviv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re Vocabula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im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o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t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gh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o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Survival</w:t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0" w:leader="none"/>
        </w:tabs>
        <w:ind w:righ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00" w:leader="none"/>
      </w:tabs>
      <w:jc w:val="right"/>
      <w:rPr>
        <w:rFonts w:ascii="Tahoma" w:hAnsi="Tahoma" w:cs="Tahoma"/>
        <w:sz w:val="8"/>
        <w:szCs w:val="8"/>
      </w:rPr>
    </w:pPr>
    <w:r>
      <w:rPr>
        <w:rFonts w:cs="Tahoma" w:ascii="Tahoma" w:hAnsi="Tahoma"/>
        <w:sz w:val="16"/>
        <w:szCs w:val="16"/>
      </w:rPr>
      <w:t xml:space="preserve">Instructional Mastery Codes:  I = Introduce  D= Develop  M = Mastery              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sz w:val="8"/>
        <w:szCs w:val="8"/>
      </w:rPr>
      <w:t xml:space="preserve"> </w:t>
    </w:r>
    <w:r>
      <w:rPr>
        <w:rFonts w:cs="Tahoma" w:ascii="Tahoma" w:hAnsi="Tahoma"/>
        <w:sz w:val="16"/>
        <w:szCs w:val="16"/>
      </w:rPr>
      <w:tab/>
      <w:t>Kindergarten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  <w:t xml:space="preserve">              Feb, 2015</w:t>
    </w:r>
  </w:p>
  <w:p>
    <w:pPr>
      <w:pStyle w:val="Footer"/>
      <w:jc w:val="right"/>
      <w:rPr/>
    </w:pP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5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ast Peoria Elementary School District 86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ci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25:00Z</dcterms:created>
  <dc:creator>Windows User</dc:creator>
  <dc:description/>
  <cp:keywords/>
  <dc:language>en-US</dc:language>
  <cp:lastModifiedBy>jleonard</cp:lastModifiedBy>
  <cp:lastPrinted>2013-07-24T15:00:00Z</cp:lastPrinted>
  <dcterms:modified xsi:type="dcterms:W3CDTF">2015-02-25T00:38:00Z</dcterms:modified>
  <cp:revision>10</cp:revision>
  <dc:subject/>
  <dc:title>Kindergarten</dc:title>
</cp:coreProperties>
</file>